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;Britannic Bold" w:hAnsi="仿宋;Britannic Bold" w:eastAsia="仿宋;Britannic Bold" w:cs="仿宋_GB2312;Arial Unicode MS"/>
          <w:b/>
          <w:b/>
          <w:sz w:val="28"/>
          <w:szCs w:val="28"/>
        </w:rPr>
      </w:pPr>
      <w:r>
        <w:rPr>
          <w:rFonts w:ascii="仿宋;Britannic Bold" w:hAnsi="仿宋;Britannic Bold" w:cs="仿宋_GB2312;Arial Unicode MS" w:eastAsia="仿宋;Britannic Bold"/>
          <w:b/>
          <w:sz w:val="28"/>
          <w:szCs w:val="28"/>
        </w:rPr>
        <w:t>附：该法定代表人</w:t>
      </w:r>
      <w:r>
        <w:rPr>
          <w:rFonts w:eastAsia="仿宋;Britannic Bold" w:cs="仿宋_GB2312;Arial Unicode MS" w:ascii="仿宋;Britannic Bold" w:hAnsi="仿宋;Britannic Bold"/>
          <w:b/>
          <w:sz w:val="28"/>
          <w:szCs w:val="28"/>
        </w:rPr>
        <w:t>/</w:t>
      </w:r>
      <w:r>
        <w:rPr>
          <w:rFonts w:ascii="仿宋;Britannic Bold" w:hAnsi="仿宋;Britannic Bold" w:cs="仿宋_GB2312;Arial Unicode MS" w:eastAsia="仿宋;Britannic Bold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;Britannic Bold" w:cs="宋体"/>
          <w:b/>
          <w:b/>
          <w:sz w:val="32"/>
          <w:szCs w:val="32"/>
          <w:lang w:val="en-US" w:eastAsia="en-US"/>
        </w:rPr>
      </w:pPr>
      <w:r>
        <w:rPr>
          <w:rFonts w:eastAsia="仿宋;Britannic Bold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仿宋">
    <w:altName w:val="Britannic Bold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奥士玛数控设备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zxy zxy</cp:lastModifiedBy>
  <dcterms:modified xsi:type="dcterms:W3CDTF">2017-08-07T10:48:00Z</dcterms:modified>
  <cp:revision>6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