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杭州博华贸易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名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姓名（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szCs w:val="21"/>
        </w:rPr>
        <w:t>收件编号（管理人填写）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276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提交人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签名：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博华贸易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SusieYuyu</cp:lastModifiedBy>
  <cp:lastPrinted>2017-06-01T08:32:00Z</cp:lastPrinted>
  <dcterms:modified xsi:type="dcterms:W3CDTF">2017-07-31T10:30:00Z</dcterms:modified>
  <cp:revision>5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