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杭州博华贸易有限公司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申报时间：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  <w:u w:val="single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日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  <w:u w:val="single"/>
        </w:rPr>
        <w:t>收件编号（管理人填写）：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260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财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担保的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款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货款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借款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工程款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来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损害赔偿请求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担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债权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诉讼、仲裁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正在审理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已执行金额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执行日期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委托代理人（签名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博华贸易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         </w:t>
    </w:r>
    <w:r>
      <w:rPr>
        <w:rFonts w:eastAsia="Times New Roman"/>
        <w:b/>
        <w:i/>
      </w:rPr>
      <w:t xml:space="preserve"> 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SusieYuyu</cp:lastModifiedBy>
  <cp:lastPrinted>2015-11-24T12:46:00Z</cp:lastPrinted>
  <dcterms:modified xsi:type="dcterms:W3CDTF">2017-07-31T10:32:00Z</dcterms:modified>
  <cp:revision>4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