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杭州垂衣网络科技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□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垂衣网络科技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Helvetica;Arial" w:hAnsi="Helvetica;Arial" w:cs="Helvetica;Arial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dc:language>en-US</dc:language>
  <cp:lastModifiedBy>dyw</cp:lastModifiedBy>
  <cp:lastPrinted>2015-11-24T12:46:00Z</cp:lastPrinted>
  <dcterms:modified xsi:type="dcterms:W3CDTF">2022-06-14T08:35:12Z</dcterms:modified>
  <cp:revision>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2922874A84547AB9E4756F180EF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