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" w:cs="宋体"/>
          <w:b/>
          <w:b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dyw</cp:lastModifiedBy>
  <dcterms:modified xsi:type="dcterms:W3CDTF">2022-06-14T08:35:40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66A79CA33480893B03D131809546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