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凯莹电子有限公司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财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担保的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款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普通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货款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借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工程款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租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来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损害赔偿请求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□担保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债权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□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未诉讼、仲裁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正在审理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已执行金额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执行日期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凯莹电子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Helvetica" w:hAnsi="Helvetica" w:cs="Helvetic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cp:keywords/>
  <dc:language>en-US</dc:language>
  <cp:lastModifiedBy>ASUS</cp:lastModifiedBy>
  <cp:lastPrinted>2015-11-24T12:46:00Z</cp:lastPrinted>
  <dcterms:modified xsi:type="dcterms:W3CDTF">2018-12-21T09:34:00Z</dcterms:modified>
  <cp:revision>9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