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法定代表人</w:t>
      </w:r>
      <w:r>
        <w:rPr>
          <w:rFonts w:eastAsia="黑体" w:cs="黑体" w:ascii="黑体" w:hAnsi="黑体"/>
          <w:b/>
          <w:sz w:val="44"/>
          <w:szCs w:val="44"/>
        </w:rPr>
        <w:t>/</w:t>
      </w:r>
      <w:r>
        <w:rPr>
          <w:rFonts w:ascii="黑体" w:hAnsi="黑体" w:cs="黑体" w:eastAsia="黑体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" w:hAnsi="宋体" w:cs="宋体"/>
          <w:sz w:val="32"/>
          <w:szCs w:val="32"/>
        </w:rPr>
        <w:t>兹证明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先生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女士在本单位任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职务，系本单位法定代表人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120" w:after="0"/>
        <w:rPr>
          <w:rFonts w:ascii="仿宋;Footlight MT Light" w:hAnsi="仿宋;Footlight MT Light" w:eastAsia="仿宋;Footlight MT Light" w:cs="仿宋_GB2312;ＭＳ 明朝"/>
          <w:b/>
          <w:b/>
          <w:sz w:val="28"/>
          <w:szCs w:val="28"/>
        </w:rPr>
      </w:pPr>
      <w:r>
        <w:rPr>
          <w:rFonts w:ascii="仿宋;Footlight MT Light" w:hAnsi="仿宋;Footlight MT Light" w:cs="仿宋_GB2312;ＭＳ 明朝" w:eastAsia="仿宋;Footlight MT Light"/>
          <w:b/>
          <w:sz w:val="28"/>
          <w:szCs w:val="28"/>
        </w:rPr>
        <w:t>附：该法定代表人</w:t>
      </w:r>
      <w:r>
        <w:rPr>
          <w:rFonts w:eastAsia="仿宋;Footlight MT Light" w:cs="仿宋_GB2312;ＭＳ 明朝" w:ascii="仿宋;Footlight MT Light" w:hAnsi="仿宋;Footlight MT Light"/>
          <w:b/>
          <w:sz w:val="28"/>
          <w:szCs w:val="28"/>
        </w:rPr>
        <w:t>/</w:t>
      </w:r>
      <w:r>
        <w:rPr>
          <w:rFonts w:ascii="仿宋;Footlight MT Light" w:hAnsi="仿宋;Footlight MT Light" w:cs="仿宋_GB2312;ＭＳ 明朝" w:eastAsia="仿宋;Footlight MT Light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" w:hAnsi="宋体" w:eastAsia="仿宋;Footlight MT Light" w:cs="宋体"/>
          <w:b/>
          <w:b/>
          <w:sz w:val="32"/>
          <w:szCs w:val="32"/>
          <w:lang w:val="en-US" w:eastAsia="en-US"/>
        </w:rPr>
      </w:pPr>
      <w:r>
        <w:rPr>
          <w:rFonts w:eastAsia="仿宋;Footlight MT Light" w:cs="宋体" w:ascii="宋体" w:hAnsi="宋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  <w:font w:name="仿宋">
    <w:altName w:val="Footlight MT Light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杭州龙达差别化聚酯有限公司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批注框文本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cp:keywords/>
  <dc:language>en-US</dc:language>
  <cp:lastModifiedBy>一雯 徐</cp:lastModifiedBy>
  <dcterms:modified xsi:type="dcterms:W3CDTF">2017-05-31T14:39:00Z</dcterms:modified>
  <cp:revision>2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