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72940</wp:posOffset>
                </wp:positionH>
                <wp:positionV relativeFrom="paragraph">
                  <wp:posOffset>-60579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52.2pt;margin-top:-47.7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承诺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身份证号码：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承诺人承诺如下：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本次提供的债权申报情况以及债权形成过程事实陈述情况全部属实，否则愿意承担由此产生的法律责任；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次提交的所有债权申报材料文件与原件相一致，不存在变造、伪造等情形，否则愿意承担由此产生的法律责任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</w:rPr>
        <w:t>承诺人（签名）：</w:t>
      </w:r>
    </w:p>
    <w:p>
      <w:pPr>
        <w:pStyle w:val="Normal"/>
        <w:spacing w:lineRule="auto" w:line="360"/>
        <w:ind w:right="640"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年     月    日   </w:t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– </w:t>
    </w:r>
    <w:r>
      <w:rPr>
        <w:b/>
      </w:rPr>
      <w:t>承诺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33:00Z</dcterms:created>
  <dc:creator>Usre</dc:creator>
  <dc:description/>
  <cp:keywords/>
  <dc:language>en-US</dc:language>
  <cp:lastModifiedBy>喻 皓</cp:lastModifiedBy>
  <dcterms:modified xsi:type="dcterms:W3CDTF">2019-08-05T02:59:00Z</dcterms:modified>
  <cp:revision>16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