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930140</wp:posOffset>
                </wp:positionH>
                <wp:positionV relativeFrom="paragraph">
                  <wp:posOffset>-60579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88.2pt;margin-top:-47.7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五星洁具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姓名（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/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身份证复印件、授权委托书（若不是本人申报需提交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送达地址确认书、承诺书、证据材料等所有资料按照顺序列明在本清单中，并将本清单置于首页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提交人签名：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喻 皓</cp:lastModifiedBy>
  <cp:lastPrinted>2017-06-01T08:32:00Z</cp:lastPrinted>
  <dcterms:modified xsi:type="dcterms:W3CDTF">2019-08-05T02:57:00Z</dcterms:modified>
  <cp:revision>15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