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72940</wp:posOffset>
                </wp:positionH>
                <wp:positionV relativeFrom="paragraph">
                  <wp:posOffset>-60579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52.2pt;margin-top:-47.7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兹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作为本人的委托代理人，代表本人参加杭州五星洁具有限公司</w:t>
      </w:r>
      <w:r>
        <w:rPr/>
        <w:t>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sz w:val="24"/>
        </w:rPr>
        <w:t>委托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喻 皓</cp:lastModifiedBy>
  <dcterms:modified xsi:type="dcterms:W3CDTF">2019-08-05T02:59:00Z</dcterms:modified>
  <cp:revision>1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