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44"/>
          <w:szCs w:val="44"/>
        </w:rPr>
        <w:t>杭州五星洁具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债权申报文件清单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债权人名称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姓名（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签字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/>
        <w:t xml:space="preserve">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提交人盖章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 xml:space="preserve">签名：  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提交日期：     年   月   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五星洁具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喻 皓</cp:lastModifiedBy>
  <cp:lastPrinted>2017-06-01T08:32:00Z</cp:lastPrinted>
  <dcterms:modified xsi:type="dcterms:W3CDTF">2019-02-18T14:55:00Z</dcterms:modified>
  <cp:revision>13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