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兹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作为本人（单位）的委托代理人，代表本人（单位）参加杭州五星洁具有限公司</w:t>
      </w:r>
      <w:r>
        <w:rPr/>
        <w:t>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证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;SimSun" w:hAnsi="宋体;SimSun" w:cs="宋体;SimSun"/>
          <w:sz w:val="24"/>
        </w:rPr>
        <w:t>委托人（盖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喻 皓</cp:lastModifiedBy>
  <dcterms:modified xsi:type="dcterms:W3CDTF">2019-02-18T14:55:00Z</dcterms:modified>
  <cp:revision>1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