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杭州志合控股集团有限公司</w:t>
      </w:r>
    </w:p>
    <w:p>
      <w:pPr>
        <w:pStyle w:val="Normal"/>
        <w:widowControl/>
        <w:snapToGrid w:val="false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有财产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担保的债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税款债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普通债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货款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借款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工程款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租金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求偿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将来求偿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损害赔偿请求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□担保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债权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□其他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未诉讼、仲裁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正在审理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已执行金额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执行日期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志合控股集团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27:00Z</dcterms:created>
  <dc:creator>Usre</dc:creator>
  <dc:description/>
  <dc:language>en-US</dc:language>
  <cp:lastModifiedBy>a47</cp:lastModifiedBy>
  <cp:lastPrinted>2015-11-24T20:46:00Z</cp:lastPrinted>
  <dcterms:modified xsi:type="dcterms:W3CDTF">2020-01-06T23:39:43Z</dcterms:modified>
  <cp:revision>8</cp:revision>
  <dc:subject/>
  <dc:title>㽭ëɴҵ޹˾Ʋ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