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清算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清算组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兹委托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24"/>
        </w:rPr>
        <w:t>作为本人（单位）的委托代理人，代表本人（单位）参加杭州泽霈生物科技有限公司强制清算程序</w:t>
      </w:r>
      <w:r>
        <w:rPr/>
        <w:t>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代理权限如下：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代为申报债权、提交申报材料，积极配合清算组审查债权，如实回答清算组的询问，核对相关证据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;SimSun" w:hAnsi="宋体;SimSun" w:cs="宋体;SimSun"/>
          <w:color w:val="000000"/>
          <w:sz w:val="24"/>
        </w:rPr>
        <w:t>委托人（盖章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签字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法定代表人（签字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泽霈生物科技有限公司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ASUS</cp:lastModifiedBy>
  <dcterms:modified xsi:type="dcterms:W3CDTF">2018-12-17T04:19:00Z</dcterms:modified>
  <cp:revision>1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